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491046883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452604349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897841631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464028535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649876553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776121639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